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06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8255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3pt;margin-top:0.65pt;width:18.05pt;height:14.45pt" coordorigin="4386,13" coordsize="361,289">
                      <v:line id="shape_0" from="4386,13" to="4745,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47,14" to="4747,30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22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Ташлинского района Оренбургской области за 2022 год по расходам в сумме 91 326 527 рублей 14 копеек, по доходам в сумме 76 255 784 рублей 71 копеек, с превышением расходов над доходами в сумме  15 070 742  рублей 43 копеек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2 год по кодам классификации бюджета  согласно приложению №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2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2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А.В. Епанч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Разослано: финотделу района, прокурору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>админ</dc:creator>
  <dc:description/>
  <cp:keywords/>
  <dc:language>en-US</dc:language>
  <cp:lastModifiedBy>пк</cp:lastModifiedBy>
  <cp:lastPrinted>2023-03-21T08:11:00Z</cp:lastPrinted>
  <dcterms:modified xsi:type="dcterms:W3CDTF">2023-03-21T05:12:00Z</dcterms:modified>
  <cp:revision>19</cp:revision>
  <dc:subject/>
  <dc:title>Р Е Ш Е Н И Е</dc:title>
</cp:coreProperties>
</file>